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505308232"/>
            <w:bookmarkStart w:id="3" w:name="__Fieldmark__4_150530823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1505308232"/>
            <w:bookmarkStart w:id="5" w:name="__Fieldmark__5_150530823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505308232"/>
            <w:bookmarkStart w:id="7" w:name="__Fieldmark__6_150530823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1505308232"/>
            <w:bookmarkStart w:id="9" w:name="__Fieldmark__7_150530823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1505308232"/>
            <w:bookmarkStart w:id="11" w:name="__Fieldmark__8_150530823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1505308232"/>
            <w:bookmarkStart w:id="13" w:name="__Fieldmark__9_150530823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1505308232"/>
            <w:bookmarkStart w:id="15" w:name="__Fieldmark__10_150530823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1505308232"/>
            <w:bookmarkStart w:id="17" w:name="__Fieldmark__11_150530823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1505308232"/>
            <w:bookmarkStart w:id="20" w:name="__Fieldmark__12_1505308232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1505308232"/>
            <w:bookmarkStart w:id="22" w:name="__Fieldmark__13_1505308232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1505308232"/>
            <w:bookmarkStart w:id="24" w:name="__Fieldmark__14_1505308232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1505308232"/>
            <w:bookmarkStart w:id="26" w:name="__Fieldmark__15_1505308232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